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30433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5408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7137624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624754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2793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41269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08246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98886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55752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