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8457575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175956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7811922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2709988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253830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856649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918849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3124706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677338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